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9"/>
        <w:gridCol w:w="3111"/>
        <w:gridCol w:w="2096"/>
      </w:tblGrid>
      <w:tr>
        <w:trPr>
          <w:trHeight w:val="305" w:hRule="atLeast"/>
        </w:trPr>
        <w:tc>
          <w:tcPr>
            <w:tcW w:w="4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3.1 Transportní lůžko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ks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8"/>
                <w:szCs w:val="16"/>
              </w:rPr>
              <w:t xml:space="preserve">Transportní lůžko bude využíváno pro bezpečný transport pacientů s CMP. Použití je jak k transportu z ER do IC tak i na vyšetření mimo IC - tedy k vyšetření CT, MRI apod. 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ní a jednoduše čistitelná sloupová konstrukce lůžka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oudílná ložná plocha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rozměr lůžka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cm x 70 cm 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ložná plocha vyrobena z materiálu transparentního pro RTG paprsky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aulický zdvih lůžka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60 cm </w:t>
            </w:r>
            <w:r>
              <w:rPr>
                <w:rFonts w:cs="Arial" w:ascii="Arial" w:hAnsi="Arial"/>
                <w:sz w:val="20"/>
                <w:szCs w:val="20"/>
              </w:rPr>
              <w:t>až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90 cm  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itelný zádový díl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min. v rozsahu 0°– 65°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klon do TR/ATR 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úhel náklonu TR/ATR min. 12°/12°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kolečka s centrálním ovládáním brzd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té kolečko pro lepší manipulaci s lůžkem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ák velké tlakové lahve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slý držák na malou tlakovou lahev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uchycení transportního ventilátoru a transportního monitoru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zální držáky na drobné příslušenství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ná kolečka v rozích lůžka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snost lůžka    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200 kg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ované sklopné postranice nepřesahující vnější obrys lůžka s ochranou proti nechtěnému spuštění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ýška postranic nad ložnou plochou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38cm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nímání pacienta C ramenem kontinuálně od hlavy k pánvi pacienta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ovaný sklopný infuzní stojan u hlavy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ace ze studené PUR pěny s voděodolným paropropustným antistatickým potahem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oušťka matrace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6 cm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 zahájení provozu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20.3.2014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IC_3.1 Transportní lůžko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6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52:00Z</dcterms:created>
  <dc:creator>Petra</dc:creator>
  <dc:description/>
  <cp:keywords/>
  <dc:language>en-US</dc:language>
  <cp:lastModifiedBy>Bednář</cp:lastModifiedBy>
  <cp:lastPrinted>2012-01-12T13:05:00Z</cp:lastPrinted>
  <dcterms:modified xsi:type="dcterms:W3CDTF">2014-03-20T12:37:00Z</dcterms:modified>
  <cp:revision>32</cp:revision>
  <dc:subject/>
  <dc:title>Specifikace dodávky</dc:title>
</cp:coreProperties>
</file>